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2"/>
      </w:tblGrid>
      <w:tr>
        <w:trPr>
          <w:trHeight w:val="1168" w:hRule="atLeast"/>
        </w:trPr>
        <w:tc>
          <w:tcPr>
            <w:tcW w:w="8982" w:type="dxa"/>
            <w:tcBorders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99080</wp:posOffset>
                  </wp:positionH>
                  <wp:positionV relativeFrom="paragraph">
                    <wp:posOffset>635</wp:posOffset>
                  </wp:positionV>
                  <wp:extent cx="809625" cy="889000"/>
                  <wp:effectExtent l="0" t="0" r="0" b="0"/>
                  <wp:wrapTight wrapText="bothSides">
                    <wp:wrapPolygon edited="0">
                      <wp:start x="-253" y="0"/>
                      <wp:lineTo x="-253" y="21363"/>
                      <wp:lineTo x="21599" y="21363"/>
                      <wp:lineTo x="21599" y="0"/>
                      <wp:lineTo x="-25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1" r="-4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ИНСКОГО МУНИЦИПАЛЬНОГО РАЙОНА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 сентября2022 года № 273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Озинк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Озинского муниципального района Саратовской области от 11.01.2021 г.№2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 Озинского муниципального района Саратов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яю: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 администрации Озинского муниципального  района Саратовской области от 11.01.2021 года №2</w:t>
        </w:r>
      </w:hyperlink>
      <w:r>
        <w:rPr>
          <w:rFonts w:cs="Times New Roman" w:ascii="Times New Roman" w:hAnsi="Times New Roman"/>
          <w:sz w:val="28"/>
          <w:szCs w:val="28"/>
        </w:rPr>
        <w:t>. «Об  утверждении муниципальной  программы «Развитие физической культуры и спорта в Озинском муниципальном районе» следующие измене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«Об  утверждении муниципальной  программы «Развитие физической культуры и спорта в Озинском муниципальном районе»от 11.01.2021 года №2 (с изменениями от 22.04.2021 №106 от 10.06.2021 г.№140 от 28.07.2021 г.№203 от 03.08.2021 №225 от 20.10.2021 №272 от 08.12.2021 №315 от 10.01.2022 №4 от 11.01.2022 №7 №157 от 17.05.2022  №172 от 30.05.2022. №187 от 17.07.2022 №214 от 13.07.2022) изложить в новой редакции, согласно приложению к настоящему постановлению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тделу информационного и программного обеспечения администрации муниципального района разместить информацию об издании настоящего постановления на официальном сайте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zinkisarmo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муниципального района Максакова А.С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Глава  Озинског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муниципального  района                                                             А.А. Галяшкин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ПА подготовил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Начальника отдела по делам молодежи и спорта                                                             Е.И. Березина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                                  Л.А. Сергеев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Начальник отдела  правового обеспечения                                                                       О.В. Коныгин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7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2.09.2022 г. № 273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17"/>
        <w:ind w:firstLine="709"/>
        <w:jc w:val="both"/>
        <w:rPr/>
      </w:pPr>
      <w:r>
        <w:rPr/>
        <w:t>«Развитие физической культуры и спорта в Озинском муниципальном районе»</w:t>
      </w:r>
    </w:p>
    <w:tbl>
      <w:tblPr>
        <w:tblW w:w="1050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7"/>
        <w:gridCol w:w="1275"/>
        <w:gridCol w:w="1418"/>
        <w:gridCol w:w="1701"/>
        <w:gridCol w:w="1559"/>
      </w:tblGrid>
      <w:tr>
        <w:trPr>
          <w:trHeight w:val="855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разработки муниципальной программы (наименование и номер соответствующего правового акта) 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Ф</w:t>
            </w:r>
          </w:p>
        </w:tc>
      </w:tr>
      <w:tr>
        <w:trPr>
          <w:cantSplit w:val="true"/>
        </w:trPr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молодежи и спорту  администрации Озинского муниципального района</w:t>
            </w:r>
          </w:p>
        </w:tc>
      </w:tr>
      <w:tr>
        <w:trPr>
          <w:trHeight w:val="788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бюджетное учреждение Спортивная школа р.п. Озинки</w:t>
            </w:r>
          </w:p>
        </w:tc>
      </w:tr>
      <w:tr>
        <w:trPr>
          <w:cantSplit w:val="true"/>
        </w:trPr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азвитие физической культуры и спорта в Озинском муниципальном районе. </w:t>
            </w:r>
          </w:p>
        </w:tc>
      </w:tr>
      <w:tr>
        <w:trPr>
          <w:cantSplit w:val="true"/>
        </w:trPr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населения услугами по организации физической культуры и спорта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жизни населения Озинского муниципального района путем развития услуг в сфере спорта.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спортивных залов, улучшение качества обслуживания населения</w:t>
            </w:r>
          </w:p>
        </w:tc>
      </w:tr>
      <w:tr>
        <w:trPr>
          <w:trHeight w:val="456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услуг в сфере спорта.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и развитие физической культуры и спорта  на территории Озинского муниципального района.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инфраструктуры сферы спорта Озинского района.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кадрового потенциала в сфере физической культуры и спорта.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величения количества и повышения качества предоставляемых услуг. </w:t>
            </w:r>
          </w:p>
        </w:tc>
      </w:tr>
      <w:tr>
        <w:trPr>
          <w:trHeight w:val="411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удовлетворенности граждан Озинского района качеством предоставления муниципальных услуг в сфере физической культуры и спорта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участников спортивно-массовых мероприятий, проводимых на территории Озинского муниципального  района</w:t>
            </w:r>
          </w:p>
        </w:tc>
      </w:tr>
      <w:tr>
        <w:trPr>
          <w:trHeight w:val="4096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11 %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11 %;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11 %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материально-технической базы объектов спорт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обучающихся спортивной школы, участвующих в региональных, всероссийских и международных соревнованиях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году – 20 %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0 %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0 % .</w:t>
            </w:r>
          </w:p>
        </w:tc>
      </w:tr>
      <w:tr>
        <w:trPr>
          <w:trHeight w:val="703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муниципальной программы 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 2024 год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муниципальной программы, в том числе по годам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</w:tr>
      <w:tr>
        <w:trPr>
          <w:cantSplit w:val="true"/>
        </w:trPr>
        <w:tc>
          <w:tcPr>
            <w:tcW w:w="4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</w:t>
            </w:r>
          </w:p>
        </w:tc>
      </w:tr>
      <w:tr>
        <w:trPr>
          <w:trHeight w:val="709" w:hRule="atLeast"/>
          <w:cantSplit w:val="true"/>
        </w:trPr>
        <w:tc>
          <w:tcPr>
            <w:tcW w:w="4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38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,0</w:t>
            </w:r>
          </w:p>
        </w:tc>
      </w:tr>
      <w:tr>
        <w:trPr>
          <w:cantSplit w:val="true"/>
        </w:trPr>
        <w:tc>
          <w:tcPr>
            <w:tcW w:w="454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прогноз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3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,0</w:t>
            </w:r>
          </w:p>
        </w:tc>
      </w:tr>
      <w:tr>
        <w:trPr>
          <w:cantSplit w:val="true"/>
        </w:trPr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(индикаторы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т реализации Программы выражаются через качественные и количественные показатели, в том числе  вошедшие в систему показателей, утвержденных Указом Президента РФ от 7 мая 2012 года № 597 «О мероприятиях по реализации государственной социальной политики»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района, систематически занимающегося физической культурой и спортом, в общей численности населения района в возрасте с 3 до 79 лет с 67,99 процента в 2019 году до 68 процента в 2022 году.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оценка ситуации в сфере физической культуры и спорта в Озинском муниципальном районе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нцепцией  федеральной целевой программы "Развитие физической культуры и спорта в Российской Федерации на 2022 - 2024 годы", утвержденной Распоряжением Правительства Российской Федерации от 02.01.2014 г. № 2-р, обеспечение максимальной доступности для граждан в сфере физической культуры и спорта, включая выравнивание возможностей участия граждан в спортивной жизни общества независимо от уровня доходов, социального статуса, места проживания; сохранение и популяризация объектов спортивного наследия, сохранение и развитие кадрового потенциала учреждений физической культуры и спорта; создание условий для повышения качества услуг, предоставляемых в сфере спор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Озинского района функционирует муниципальное бюджетное  учреждение Спортивная школа р.п. Озинки, в которой тренируются 361 воспитанников в возрасте от 6 до 17 лет, что составляет 18,2 % от общего количества детей, обучающихся в  общеобразовательных школах Озинского муниципального района Саратовской обла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50 тренирующихся  и 2 команды по футболу (юноши, девочки) спортивной  школы являются активными участниками  региональных, всероссийских и международных соревнований, что свидетельствует о стабильности и результативности деятельности спортивной школы. Благодаря проведённой работе в спортивной школе наметилась динамика повышение качества подготовки тренирующихс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рнизация сферы физической культуры и спорта  должна коснуться всех направлений, начиная от кадровой политики и заканчивая укреплением материальной базы и реализацией новых творческих инициатив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Программы «Развитие физической культуры и спорта в  Озинском муниципальном районе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обеспечения населения услугами по организации спорта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жизни населения Озинского муниципального района путем развития услуг в сфере физической культуры и спорта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спортивной школы, улучшение качества обслуживания насел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Характеристика основных мероприят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в 2022-2024 годах позволит модернизировать сеть муниципальных учреждений спорта, создать условия, обеспечивающие равный и свободный доступ населения спорту, создать систему широкой информированности населения о спортивной жизн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иведет к сохранению и популяризации спор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овысится доступность спортивных услуг для всех категорий и групп насел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 программе на 2022-2024 гг. составляет всего 17638,1тыс. руб., в том числе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год –  9018,1 тыс. руб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3 год – 3410,0 тыс. руб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210,0  тыс. руб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средств в течение года уточняются в соответствии с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ыми нормативными правовыми актами о соответствующих бюджетах  на финансовый год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«Развитие физической культуры и спорта в  Озинском муниципальном районе.», приведенная в Приложении № 1 к паспорту позволит оценить ожидаемые результаты и эффективность реализации запланированных мероприятий на период 2022-2024 гг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оки и этапы реализац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и этапы реализации Программы приведены в паспорте программы. В реализации муниципальной программы возможны финансовые и организационные риск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ли недостаточное финансирование мероприятий муниципальной программы может привести к тому, что показатели муниципальной программы не будут достигнуты в полном объеме и, как следствие, снизится уровень удовлетворенности населения Озинского муниципального района услугами спор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ние финансовых рисков может быть осуществлено путем сохранения устойчивого финансирования муниципальной программ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риск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ровень решения поставленных задач, достижение целевого индикатора и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 муниципальной программы зависят не только от органов местного самоуправления, но и от федеральных органов и органов исполнительной власти субъекта Российской Федерации, в связи с тем, что каждый из них осуществляет в рамках своих полномочий функции по организации услуг в сфере спорта для граждан Российской Федерац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одоление организационных рисков может быть осуществлено путем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 и взаимного сотрудничества органов местного самоуправления и органов исполнительной власти субъекта Российской Федерации в сфере спор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0" w:gutter="0" w:header="709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аспорту муниципальной программ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в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инском муниципальном районе.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/>
        <w:t xml:space="preserve">Перечень  программных мероприятий </w:t>
      </w:r>
    </w:p>
    <w:tbl>
      <w:tblPr>
        <w:tblW w:w="1570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069"/>
        <w:gridCol w:w="1134"/>
        <w:gridCol w:w="59"/>
        <w:gridCol w:w="933"/>
        <w:gridCol w:w="201"/>
        <w:gridCol w:w="933"/>
        <w:gridCol w:w="992"/>
        <w:gridCol w:w="992"/>
        <w:gridCol w:w="1418"/>
        <w:gridCol w:w="1417"/>
        <w:gridCol w:w="1843"/>
        <w:gridCol w:w="2612"/>
      </w:tblGrid>
      <w:tr>
        <w:trPr>
          <w:trHeight w:val="450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исполнения (год)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финансирования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55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рогноз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рогноз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а«Развитие физической культуры и спорта в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инском муниципальном районе.»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казание муниципальных услуг населению физкультурно-оздоровительного комплекса», в т.ч.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2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Спортивная школа р.п. Озинки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астерства, повышение спортивного  уровня жителей района. Стимулирование спортивно-массовых мероприятий, повышение имиджа района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й деятельности, в т.ч.: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2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труда с начислениями МБУ СШ р.п. Озинки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0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коммунальных услуг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услуг связи и интернет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гг.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налога на имущество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 (выплата пособия по уходу за ребенком, техническое обслуживание пожарной сигнализации, тех. обслуживание газовых систем)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5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проводимых в рамках целевых программ не включаемых в муниципальных задач и не относящихся к бюджетным инвестициям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 за счет  резервного фонда правительства Саратовской области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г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роведение мероприятий по подготовке к осенне –зимнему  периоду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г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е «Физкультурные и спортивно-массовые мероприятия» и в т.ч.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среди учащейся и студенческой молодежи район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молодежи и спорту администрации ОМР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среди населения район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среди молодежи допризывного и призывного возраст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среди ветеранов спорт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посвященные праздничным и знаменательным датам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бластных всероссийских и окружных физкультурных и спортивно- массовых мероприятиях различных социальных групп населения район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3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3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зональных, межрайонных турниров по футболу на территории Озинского муниципального район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гг.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8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276" w:right="993" w:gutter="0" w:header="709" w:top="765" w:footer="709" w:bottom="850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Развитие физической культуры и спорта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зинском муниципальном районе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целевых показателях (индикаторах) муниципальной программы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в  Озинском муниципальном районе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2320"/>
        <w:gridCol w:w="1233"/>
        <w:gridCol w:w="1461"/>
        <w:gridCol w:w="1412"/>
      </w:tblGrid>
      <w:tr>
        <w:trPr/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наименование показател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од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. Количество спортивно-массовых  мероприят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2. Количество участник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рограммы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 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зинском муниципальном районе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в  Озинском муниципальном районе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4"/>
        <w:gridCol w:w="1842"/>
        <w:gridCol w:w="1701"/>
        <w:gridCol w:w="1701"/>
      </w:tblGrid>
      <w:tr>
        <w:trPr>
          <w:trHeight w:val="1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со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расходов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тыс. руб.)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расходов (тыс. руб.)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расходов (тыс. руб.)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Озинском муниципальном район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,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прогноз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гноз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,0</w:t>
            </w:r>
          </w:p>
        </w:tc>
      </w:tr>
      <w:tr>
        <w:trPr>
          <w:trHeight w:val="64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,0</w:t>
            </w:r>
          </w:p>
        </w:tc>
      </w:tr>
      <w:tr>
        <w:trPr>
          <w:trHeight w:val="55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гноз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гноз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,0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scli.ru:8111/content/act/27f296a0-5829-421e-9ef0-c1ea728021c3.html" TargetMode="External"/><Relationship Id="rId4" Type="http://schemas.openxmlformats.org/officeDocument/2006/relationships/hyperlink" Target="http://zakon.scli.ru:8111/content/act/300b6be0-5c14-4763-8ca5-9d525813eed3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54:00Z</dcterms:created>
  <dc:creator>1</dc:creator>
  <dc:description/>
  <dc:language>en-US</dc:language>
  <cp:lastModifiedBy>1</cp:lastModifiedBy>
  <dcterms:modified xsi:type="dcterms:W3CDTF">2023-05-10T06:54:00Z</dcterms:modified>
  <cp:revision>2</cp:revision>
  <dc:subject/>
  <dc:title/>
</cp:coreProperties>
</file>